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 am aware that it is often difficult for parents to know exactly what has been assigned within the classroom because they are not there when the assignments are given.  I am also aware that parents could know exactly what has been assigned, but do not know whether or not their child has turned an assignment in to be gra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fore, I will send an update home every week which tells you whether your child has turned in an assignment for me or not.  If your child has a check by the assignment, that means that I have received it.  If your child has no check, it means the assignment is missing and he/she will be kept in for recess until I receive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lso am aware that at times through the course of the year, some children may not show you these slips.  Therefore, I will have a place for a signature at the bottom of the update.  Students will be asked to have a parent or guardian to sign the slip every week.  This includes a student that has turned in all of his/her work.  If a student does not bring back a signed slip by the following day, I will not let him/her go out for recess until the slip is brought ba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lly, if a child comes to school the next day and claims he/she did not receive a slip, I will respond to the child that it was their responsibility to let me know that they did not receive a slip on the previous day.  This avoids a child from throwing away the slip so that he/she can claim that they never received one and therefore cannot be held in from rec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will be times where I will let a student slide on this if I can tell that they have honestly and truly forgotten their slip or their parents were busy and didn’t have a chance to sign it.  However, this will be a judgment call on my part and I would expect that children bring back their slips the majority of the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2:53:00Z</dcterms:created>
  <dc:creator>Benjamin Zastrow</dc:creator>
  <dc:description/>
  <dc:language>en-US</dc:language>
  <cp:lastModifiedBy>Benjamin Zastrow</cp:lastModifiedBy>
  <dcterms:modified xsi:type="dcterms:W3CDTF">2000-07-06T03:04:00Z</dcterms:modified>
  <cp:revision>1</cp:revision>
  <dc:subject/>
  <dc:title>I am aware that it is often difficult for parents to know exactly what has been assigned within the classroom because they are not there when the assignments are given</dc:title>
</cp:coreProperties>
</file>